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nt Flassin</w:t>
      </w:r>
    </w:p>
    <w:p>
      <w:pPr>
        <w:pStyle w:val="Normal"/>
        <w:spacing w:before="18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ti tecnici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Località di partenza: Parcheggio di Flassin (Saint-Oyen) 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Dislivello in salita: 1.402m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Tempo di salita: 4h 0'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eriodo migliore: da novembre a marzo 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Difficoltà: MS (utili i ramponi nell'ultima parte)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/>
      </w:pPr>
      <w:r>
        <w:rPr>
          <w:rFonts w:cs="Arial" w:ascii="Arial" w:hAnsi="Arial"/>
        </w:rPr>
        <w:t>- Esposizione in discesa: Est, poi Nord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Quota di partenza: 1.370 m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Quota di arrivo: 2.772 m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Lunghezza salita: 9.700 m</w:t>
      </w:r>
    </w:p>
    <w:p>
      <w:pPr>
        <w:pStyle w:val="Normal"/>
        <w:spacing w:before="18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aratteristiche generali</w:t>
      </w:r>
    </w:p>
    <w:p>
      <w:pPr>
        <w:pStyle w:val="Normal"/>
        <w:spacing w:before="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iustamente la salita scialpinistica più frequentata della valle del Gran San Bernardo.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</w:rPr>
        <w:t>Il percorso, all'interno di un dolce vallone esposto a nord, garantisce delle buone condizioni della neve per quasi tutta la stagione scialpinistica.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</w:rPr>
        <w:t>L'itinerario sale costantemente, in parte su radure e qualche piccolo tratto nel bosco, e la salita, pur essendo di quasi 1400 metri di dislivello, si effettua abbastanza agevolmente.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</w:rPr>
        <w:t xml:space="preserve">Normalmente gli sci si lasciano nel largo dosso sotto all'anticima, da lì si prosegue a piedi, eventualmente con i ramponi nel caso di neve dura. </w:t>
      </w:r>
    </w:p>
    <w:p>
      <w:pPr>
        <w:pStyle w:val="Normal"/>
        <w:spacing w:before="18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scrizione di come arrivare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</w:rPr>
        <w:t>Dal casello di Aosta Est imboccare la galleria che conduce nella valle del Gran San Bernardo e proseguire lungo la stessa superando gli abitati di Gignod e Etroubles.</w:t>
      </w:r>
    </w:p>
    <w:p>
      <w:pPr>
        <w:pStyle w:val="Normal"/>
        <w:spacing w:before="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ppena prima dell'abitato di Saint-Oyen svoltare a sinistra in discesa verso la zona sportiva di Flassin.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</w:rPr>
        <w:t>Proseguire lungo la strada in discesa, attraversare il ponte, proseguire sulla destra lungo il torrente sino a trovare il grande parcheggio del Foyer du Fond.</w:t>
      </w:r>
    </w:p>
    <w:p>
      <w:pPr>
        <w:pStyle w:val="Normal"/>
        <w:spacing w:before="18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escrizione del percorso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 salita: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</w:rPr>
        <w:t>Dall'auto risalire l'ampio e dolce pendio costeggiando il parco giochi sulla neve.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</w:rPr>
        <w:t>Dove il vallone inizia a restringersi attraversare il torrente e risalire la seconda bellissima radura sino al suo termine.</w:t>
      </w:r>
    </w:p>
    <w:p>
      <w:pPr>
        <w:pStyle w:val="Normal"/>
        <w:spacing w:before="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mboccare adesso la strada sulla destra che raggiunge un bel fabbricato, proseguire nel bosco di larici sino al primo tornante.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</w:rPr>
        <w:t>A questo punto lasciare la strada, spostarsi una decina di metri verso destra sino a raggiungere una radura.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</w:rPr>
        <w:t>Seguirla in salita sino al suo termine per poi proseguire nel bosco di larici uscendo dal bosco.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</w:rPr>
        <w:t>Ben visibile adesso al seconda parte del vallone, proseguire senza percorso obbligato tra radi larici tenendosi sulla sinistra sino a raggiungere l'ampia conca finale del Flassin.</w:t>
      </w:r>
    </w:p>
    <w:p>
      <w:pPr>
        <w:pStyle w:val="Normal"/>
        <w:spacing w:before="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i vede adesso sulla destra la baita della Tsa de Flassin che bisogna raggiungere.</w:t>
      </w:r>
    </w:p>
    <w:p>
      <w:pPr>
        <w:pStyle w:val="Normal"/>
        <w:spacing w:before="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i prosegue sulla sinistra della baita per bei pendii, e con un traverso più ripido verso sinistra si raggiunge un costone che permette di raggiungere l'ampia cresta del Flassin.</w:t>
      </w:r>
    </w:p>
    <w:p>
      <w:pPr>
        <w:pStyle w:val="Normal"/>
        <w:spacing w:before="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i segue il crestone sin dove possibile con gli sci.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</w:rPr>
        <w:t>Lasciati gli sci si prosegue a piedi, superando l'erto pendio e raggiungendo l'anticima, da qui con un tratto di cresta si arriva in breve sulla vetta del Mont Flassin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 discesa:</w:t>
      </w:r>
    </w:p>
    <w:p>
      <w:pPr>
        <w:pStyle w:val="Normal"/>
        <w:spacing w:before="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ll'anticima si scende a piedi il primo ripido pendio (o eventualmente con neve buona in derapage) sino a dove il crestone si allarga e si possono mettere gli sci.</w:t>
      </w:r>
    </w:p>
    <w:p>
      <w:pPr>
        <w:pStyle w:val="Normal"/>
        <w:spacing w:before="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i segue per un tratto per poi svoltare decisamente verso destra e raggiungere per bei pendii l'alpe della Tsa de Flassin.</w:t>
      </w:r>
    </w:p>
    <w:p>
      <w:pPr>
        <w:pStyle w:val="Normal"/>
        <w:spacing w:before="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lla baita attraversare completamente il pendio per raggiungere l'altro versante e scendere tra i radi larici sino al bosco.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</w:rPr>
        <w:t>Si scende nel bosco (o eventualmente si segue la strada) si passa nei pressi di un bel fabbricato sino a raggiungere una grande radura che si segue sin dove si restringe, a questo punto si attraversa il torrente e lungo gli ultimi pendii si raggiunge il parcheggio.</w:t>
      </w:r>
    </w:p>
    <w:p>
      <w:pPr>
        <w:pStyle w:val="Normal"/>
        <w:spacing w:before="18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8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ggiori informazioni aggiornate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ww.gulliver.it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PP skialp@gsb</w:t>
      </w:r>
    </w:p>
    <w:p>
      <w:pPr>
        <w:pStyle w:val="Normal"/>
        <w:tabs>
          <w:tab w:val="clear" w:pos="708"/>
          <w:tab w:val="left" w:pos="2835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agina facebook skialp@gsb</w:t>
      </w:r>
    </w:p>
    <w:p>
      <w:pPr>
        <w:pStyle w:val="Normal"/>
        <w:tabs>
          <w:tab w:val="clear" w:pos="708"/>
          <w:tab w:val="left" w:pos="2835" w:leader="none"/>
        </w:tabs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8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TextBodyIndent"/>
        <w:spacing w:before="240" w:after="240"/>
        <w:ind w:left="1134" w:hanging="1134"/>
        <w:rPr>
          <w:sz w:val="28"/>
          <w:szCs w:val="28"/>
          <w:lang w:val="it-IT" w:eastAsia="it-IT"/>
        </w:rPr>
      </w:pPr>
      <w:r>
        <w:rPr>
          <w:sz w:val="28"/>
          <w:szCs w:val="28"/>
          <w:lang w:val="it-IT" w:eastAsia="it-IT"/>
        </w:rPr>
        <w:t>Cartina</w:t>
      </w:r>
    </w:p>
    <w:p>
      <w:pPr>
        <w:pStyle w:val="TextBodyIndent"/>
        <w:spacing w:before="240" w:after="0"/>
        <w:ind w:left="1134" w:hanging="1134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111875" cy="373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240" w:after="0"/>
        <w:ind w:left="1134" w:hanging="1134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spacing w:before="240" w:after="240"/>
        <w:ind w:left="1134" w:hanging="1134"/>
        <w:rPr>
          <w:sz w:val="28"/>
          <w:szCs w:val="28"/>
          <w:lang w:val="it-IT" w:eastAsia="it-IT"/>
        </w:rPr>
      </w:pPr>
      <w:r>
        <w:rPr>
          <w:sz w:val="28"/>
          <w:szCs w:val="28"/>
          <w:lang w:val="it-IT" w:eastAsia="it-IT"/>
        </w:rPr>
        <w:t>Profilo altimetr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15050" cy="2947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drawing>
        <wp:inline distT="0" distB="0" distL="0" distR="0">
          <wp:extent cx="799465" cy="6635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8" r="-3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663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765175" cy="6597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8" r="-3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6517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1641475" cy="41529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51" r="-1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641475" cy="415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565785" cy="70929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8" t="-38" r="-4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5785" cy="709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681990" cy="596265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3" t="-38" r="-3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81990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610235" cy="671195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2" t="-38" r="-4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71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689610" cy="68961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89610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KIALP@GSB   -    itinerari scialpinistici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pBdr>
        <w:top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before="120" w:after="0"/>
      <w:ind w:left="1134" w:hanging="1418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7:59:00Z</dcterms:created>
  <dc:creator>Sergio</dc:creator>
  <dc:description/>
  <cp:keywords/>
  <dc:language>en-US</dc:language>
  <cp:lastModifiedBy>comune</cp:lastModifiedBy>
  <dcterms:modified xsi:type="dcterms:W3CDTF">2019-02-02T11:02:00Z</dcterms:modified>
  <cp:revision>15</cp:revision>
  <dc:subject/>
  <dc:title>itinerari scialpinistici</dc:title>
</cp:coreProperties>
</file>